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8" w:leader="none"/>
          <w:tab w:val="center" w:pos="48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28" w:leader="none"/>
          <w:tab w:val="center" w:pos="4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" w:leader="none"/>
          <w:tab w:val="center" w:pos="4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Золотарё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ЕНИЕ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00" w:leader="none"/>
        </w:tabs>
        <w:ind w:right="-4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00" w:leader="none"/>
        </w:tabs>
        <w:ind w:right="-44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4. 12.2020                                          № 134                          х. Золотаревка    </w:t>
      </w:r>
    </w:p>
    <w:p>
      <w:pPr>
        <w:pStyle w:val="Normal"/>
        <w:tabs>
          <w:tab w:val="clear" w:pos="708"/>
          <w:tab w:val="center" w:pos="4677" w:leader="none"/>
          <w:tab w:val="left" w:pos="8400" w:leader="none"/>
        </w:tabs>
        <w:ind w:right="-4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00" w:leader="none"/>
        </w:tabs>
        <w:ind w:right="-4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00" w:leader="none"/>
        </w:tabs>
        <w:ind w:right="-4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орган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изаций, уполномоченных согласовывать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ы организаций дорожного движения,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мые для автомобильных дорог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либо участков расположенных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муниципального образова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олотаревское сельское поселение»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татьи 18 Федерального закона от 29.12.2017№443-ФЗ «Об организации дорожного движения в Российской Федерации и о внесении изменений в отдельные законодательные акты Российской Федерации,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1.Утвердить  Перечень   органов и организаций, уполномоченных согласовывать проекты организации дорожного движения, разрабатываемые для автомобильных дорог местного значения либо их участков, расположенных в границах муниципального образования «Золотаревское сельское посел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иложению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Arial" w:ascii="Roboto;Times New Roman" w:hAnsi="Roboto;Times New Roman"/>
          <w:color w:val="000000"/>
          <w:sz w:val="27"/>
          <w:szCs w:val="27"/>
        </w:rPr>
        <w:t xml:space="preserve"> Постановление вступает в силу с момента официального опубликования</w:t>
      </w:r>
    </w:p>
    <w:p>
      <w:pPr>
        <w:pStyle w:val="Style16"/>
        <w:spacing w:before="280" w:after="280"/>
        <w:ind w:left="0" w:hanging="0"/>
        <w:contextualSpacing/>
        <w:rPr/>
      </w:pPr>
      <w:r>
        <w:rPr>
          <w:sz w:val="28"/>
          <w:szCs w:val="28"/>
        </w:rPr>
        <w:t>3.Контроль за выполнение настоящего постановления оставляю за собой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отаревского сельского поселения                                    М.Н. Рыльщ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 № 134  от 24.12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рганов и организаций, уполномоченных согласовывать проекты организации дорожного движения, разрабатываемые для автомобильных дорог местного значения либо их участков, расположенных в границах муниципального образования «Золотаревское сельское поселени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1.Отделение Государственной инспекции безопасности дорожного движения отдела Министерства внутренних дел России по Семикаракорскому району (ОГИБДД ОМВД России по Семикаракорскому район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Администрация Золотаревского сельского поселения.</w:t>
      </w:r>
    </w:p>
    <w:sectPr>
      <w:type w:val="nextPage"/>
      <w:pgSz w:w="11906" w:h="16838"/>
      <w:pgMar w:left="1276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0" w:after="24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8:00Z</dcterms:created>
  <dc:creator>Админи Золотарёвская</dc:creator>
  <dc:description/>
  <cp:keywords/>
  <dc:language>en-US</dc:language>
  <cp:lastModifiedBy>Оператор</cp:lastModifiedBy>
  <cp:lastPrinted>2021-02-09T10:27:00Z</cp:lastPrinted>
  <dcterms:modified xsi:type="dcterms:W3CDTF">2021-02-09T07:28:00Z</dcterms:modified>
  <cp:revision>36</cp:revision>
  <dc:subject/>
  <dc:title/>
</cp:coreProperties>
</file>