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микаракорский рай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Золотаревского сель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4.12.2020                                х. Золотаревка                                        № 13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cantSplit w:val="true"/>
        </w:trPr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 утверждении муниципальной програм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населения и территории от чрезвычайных ситуа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опасности людей на водных объектах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bidi="hi-IN"/>
        </w:rPr>
        <w:t xml:space="preserve">      </w:t>
      </w:r>
      <w:r>
        <w:rPr>
          <w:bCs/>
          <w:sz w:val="28"/>
          <w:szCs w:val="28"/>
        </w:rPr>
        <w:t xml:space="preserve">На основании перечня муниципальных программ, утвержденного постановлением Администрации Золотаревского сельского поселения от 01.10.2018 № 114, руководствуясь постановлением Администрации Золотаревского сельского поселения от 01.10.2018 № 115 </w:t>
      </w:r>
      <w:r>
        <w:rPr>
          <w:bCs/>
          <w:color w:val="000000"/>
          <w:sz w:val="28"/>
          <w:szCs w:val="28"/>
        </w:rPr>
        <w:t xml:space="preserve">О внесении изменений  в постановление Администрации Золотаревского сельского поселения от 30.08.2013 № 125 «Об утверждении Порядка разработки, реализации и оценки эффективности </w:t>
      </w:r>
      <w:r>
        <w:rPr>
          <w:bCs/>
          <w:sz w:val="28"/>
          <w:szCs w:val="28"/>
        </w:rPr>
        <w:t xml:space="preserve">муниципальных  программ Золотаревского сельского поселения Семикаракорского района», от 01.10.2018 № 116 </w:t>
      </w:r>
      <w:r>
        <w:rPr>
          <w:sz w:val="28"/>
          <w:szCs w:val="28"/>
        </w:rPr>
        <w:t>О внесении изменений в постановление Администрации Золотаревского сельского поселения от 30.08.2013 № 129 «</w:t>
      </w:r>
      <w:r>
        <w:rPr>
          <w:bCs/>
          <w:sz w:val="28"/>
          <w:szCs w:val="28"/>
        </w:rPr>
        <w:t>Об утверждении Методических рекомендаций по разработке и реализации муниципальных программ Золотаревского сельского поселения Семикаракорск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Внести изменения в муниципальную программу Золотаревского сельского поселения 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к настоящему постановлению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ыполнением данного постановления оставляю за собой.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олотаревского сельского поселения                                   М.Н.Рыльщикова</w:t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олотаревского сельского поселения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4.12.2020 № 135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ОЛОТАРЕ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 xml:space="preserve">«Защита населения и территории </w:t>
      </w:r>
    </w:p>
    <w:p>
      <w:pPr>
        <w:pStyle w:val="Normal"/>
        <w:jc w:val="center"/>
        <w:rPr/>
      </w:pPr>
      <w:r>
        <w:rPr>
          <w:sz w:val="28"/>
        </w:rPr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ПРОГРАММЫ</w:t>
      </w:r>
      <w:r>
        <w:rPr/>
        <w:t xml:space="preserve"> </w:t>
      </w:r>
      <w:r>
        <w:rPr>
          <w:sz w:val="28"/>
        </w:rPr>
        <w:t>ЗОЛОТАР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7220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Защита населения и территор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олотаре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1: </w:t>
            </w:r>
            <w:r>
              <w:rPr>
                <w:sz w:val="28"/>
                <w:szCs w:val="28"/>
              </w:rPr>
              <w:t>«Защита населения и территории от чрезвычайных ситуац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 «</w:t>
            </w:r>
            <w:r>
              <w:rPr>
                <w:bCs/>
                <w:sz w:val="28"/>
                <w:szCs w:val="28"/>
              </w:rPr>
              <w:t>Обеспечение безопасности на воде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3:  «Пожарная безопасность».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 чрезвычайными ситуациями природного и техногенного характера, пожарами и происшествиями на водных объектах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 количества   выездов   пожарных   и спасательных подразделений на пожары, чрезвычайные  ситуации   и происшеств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количества подготовленных  специалистов муниципального звена территориальной  (областной) подсистемы единой государственной системы  предупреждения и ликвидации  чрезвычайных ситуаций (МЗ ТП РСЧС);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доли населения, охваченного местной системой оповещения; 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обеспечение эффективного предупреждения и ликвидации чрезвычайных ситуаций природного и  техногенного характера, пожаров и происшествий на водных объект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и поддержание высокой готовности сил и средств МЗ ТП РСЧ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ддержание в постоянной готовности и реконструкция местной системы оповещения 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олотаре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безопасности населения Золотаревского сельского поселения,  сокращение  времени реагирования экстренных  оперативных служб при обращениях населения по единому номеру «112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bidi="ru-RU"/>
              </w:rPr>
              <w:t>снижение количества пострадавших, погибши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граждан, обученных по действиям в ЧС природного и техногенного характера в Золотаре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добровольцев (ДП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жаров в жилом секторе и на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дельный  вес  населения,  постоянно   участвующих  в тренировках по оповещ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ить  охват  населения, оповещаемого  местной системой оповещения до 9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пасти  и  оказать  помощь  не  менее  5  человек  при  пожарах, чрезвычайных ситуациях и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ести не менее 5 лекций и бесе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ыполнить  не  менее 20  профилактических  выездов  на  воде, происшестви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-снижение количества пострадавших, погибших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рограммы не выделяютс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программы – 2019 – 2030 годы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Финансирование мероприятий Программы осуществляется за счет средств местного бюджета в объемах, предусмотренных Программой.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 xml:space="preserve">Объем средств, необходимый для финансирования Программы, составляет в 2019-2030 годах -  1778,00 тыс. рублей, 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19 год –  28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0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1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2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3 год –  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4 год –  2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5 год –  2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6 год –  2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7 год –  2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8 год –  2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29 год –  250,00 тыс. рублей </w:t>
            </w:r>
          </w:p>
          <w:p>
            <w:pPr>
              <w:pStyle w:val="Normal"/>
              <w:spacing w:lineRule="auto" w:line="23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030 год</w:t>
            </w:r>
            <w:r>
              <w:rPr>
                <w:b/>
                <w:sz w:val="28"/>
              </w:rPr>
              <w:t xml:space="preserve"> -</w:t>
            </w:r>
            <w:r>
              <w:rPr>
                <w:sz w:val="28"/>
              </w:rPr>
              <w:t xml:space="preserve">   250,00 тыс. рублей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редполагае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1. Спасти  и  оказать  помощь  не  менее  5  человек  при  пожарах, чрезвычайных ситуациях и происшеств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 Провести не менее 5 лекций и бесе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 Выполнить не менее 20 профилактических выездов на вод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4. Увеличить  охват  населения, оповещаемого  местной системой оповещения до 90 процен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5. Снизить риски возникновения пожаров, чрезвычайных ситуаций, несчастных  случаев  на  воде  и  смягчение  их  возможных последствий; 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6. Повысить уровень безопасности населения от чрезвычайных ситуаций  природного  и  техногенного  характера,  пожаров  и происшествий на водных объект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7. Довести численность добровольцев в реестре МЧС России по Ростовской области к 2030 году до оптимального состава;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 Повысить готовность населения к действиям при возникновении пожаров, чрезвычайных ситуаций и происшествий на воде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 «Защита населения и территории от чрезвычайных ситуаций» муниципальной программы </w:t>
      </w:r>
    </w:p>
    <w:p>
      <w:pPr>
        <w:pStyle w:val="Normal"/>
        <w:autoSpaceDE w:val="false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подпрограммы  «Защита населения и территории от чрезвычайных ситуаций»</w:t>
        <w:br/>
        <w:t xml:space="preserve">муниципальной программы Золотар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5"/>
        <w:gridCol w:w="6882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и территории от чрезвычайных ситуаций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лотаревского сель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рисков возникновения и масштабов  чрезвычайных ситуаций природного и техногенного характера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нижение  количества   выездов   спасательных подразделений на чрезвычайные  ситуации;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доли населения, охваченного местной системой оповещения; 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обеспечение эффективного предупреждения и ликвидации чрезвычайных ситуаций природного и  техногенного характе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и поддержание высокой готовности сил и средств МЗ ТП РСЧ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ддержание в постоянной готовности и реконструкция местной системы оповещения  населения Золотаре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правилах поведения и действиях в чрезвычайных ситуациях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граждан, обученных по действиям в ЧС природного и техногенного характера в Золотаревского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удельного  веса  населения,  постоянно   участвующих  в тренировках по оповещ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ить  охват  населения, оповещаемого  местной системой оповещения до 9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пасти  и  оказать  помощь  не  менее  5  человек  при чрезвычайных ситуациях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муниципальной программы – 2019 – 2030 год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ъем ассигнований местного бюджета на </w:t>
            </w:r>
            <w:r>
              <w:rPr>
                <w:rFonts w:eastAsia="Calibri"/>
                <w:bCs/>
                <w:spacing w:val="-6"/>
                <w:sz w:val="28"/>
                <w:szCs w:val="28"/>
                <w:lang w:eastAsia="en-US"/>
              </w:rPr>
              <w:t>реализацию подпрограммы  на</w:t>
            </w:r>
            <w:r>
              <w:rPr>
                <w:rFonts w:eastAsia="Calibri"/>
                <w:bCs/>
                <w:color w:val="FF0000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ериод 2019 – 2030 годы –</w:t>
            </w:r>
            <w:r>
              <w:rPr>
                <w:sz w:val="28"/>
                <w:szCs w:val="28"/>
              </w:rPr>
              <w:t xml:space="preserve">  0,00 тыс. рублей, в том числе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19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0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1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2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3 год –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 0,00 </w:t>
            </w:r>
            <w:r>
              <w:rPr>
                <w:sz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</w:t>
            </w:r>
            <w:r>
              <w:rPr>
                <w:sz w:val="28"/>
              </w:rPr>
              <w:t xml:space="preserve">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</w:t>
            </w:r>
            <w:r>
              <w:rPr>
                <w:sz w:val="28"/>
              </w:rPr>
              <w:t xml:space="preserve">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</w:t>
            </w:r>
            <w:r>
              <w:rPr>
                <w:sz w:val="28"/>
              </w:rPr>
              <w:t xml:space="preserve">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</w:t>
            </w:r>
            <w:r>
              <w:rPr>
                <w:sz w:val="28"/>
              </w:rPr>
              <w:t xml:space="preserve">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</w:t>
            </w:r>
            <w:r>
              <w:rPr>
                <w:sz w:val="28"/>
              </w:rPr>
              <w:t xml:space="preserve">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8"/>
              </w:rPr>
              <w:t>2030 год -</w:t>
            </w:r>
            <w:r>
              <w:rPr>
                <w:sz w:val="28"/>
              </w:rPr>
              <w:t xml:space="preserve">   0,00 тыс. рублей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чрезвычайных ситуаций и смягчение их возможных последств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овышение уровня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системы информирования на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готовности населения к действиям при возникновении чрезвычайных ситуаций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Обеспечение безопасности на воде»</w:t>
        <w:br/>
        <w:t xml:space="preserve"> муниципальной программы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одпрограммы «Обеспечение безопасности людей на водных объектах» </w:t>
        <w:br/>
        <w:t xml:space="preserve">муниципальной программы Золотар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24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беспечение безопасности людей на водных объектах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лотаревск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безопасности людей на водных объектах Золотаревск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офилактических выездов по предупреждению происшествий на водных объекта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населения, постоянно участвующего в тренировках по оповещ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оповещаемого местной системой оповещения до 9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Этапы и сроки реали</w:t>
              <w:softHyphen/>
              <w:t>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муниципальной программы – 2019–2030 год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ассигнований местного бюджета подпрограммы  на период 2019 – 2030 годы </w:t>
              <w:br/>
              <w:t xml:space="preserve">700,0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19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0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1 год –  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2 год –  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  <w:t>2023 год –  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 </w:t>
            </w:r>
            <w:r>
              <w:rPr>
                <w:sz w:val="28"/>
              </w:rPr>
              <w:t>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30 год - </w:t>
            </w:r>
            <w:r>
              <w:rPr>
                <w:sz w:val="28"/>
              </w:rPr>
              <w:t xml:space="preserve">  10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" w:hRule="atLeast"/>
        </w:trPr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несчастных случаев на воде и смягчение их возможны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а</w:t>
      </w:r>
      <w:r>
        <w:rPr>
          <w:b/>
          <w:sz w:val="28"/>
          <w:szCs w:val="28"/>
        </w:rPr>
        <w:t xml:space="preserve"> «Пожарная безопасность» 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одпрограммы «Пожарная безопасность» </w:t>
        <w:br/>
        <w:t>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Золотаре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82"/>
        <w:gridCol w:w="6499"/>
      </w:tblGrid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лотар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5" w:hRule="atLeast"/>
        </w:trPr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sz w:val="28"/>
                <w:szCs w:val="28"/>
              </w:rPr>
              <w:t xml:space="preserve"> населения и территории Золотаревского сельского поселения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нижение  количества   выездов   пожарных   и спасательных подразделений на пожа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количество подготовленных  специалистов муниципального звена территориальной  (областной) подсистемы единой государственной системы  предупреждения и ликвидации  чрезвычайных ситуаций (МЗ ТП РСЧС);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увеличение доли населения, охваченного местной системой оповещения;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пожа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и поддержание высокой готовности сил и средств МЗ ТП РСЧС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ддержание в постоянной готовности и реконструкция местной системы оповещения  населения Золотаре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правилах поведения и действиях при пожар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bidi="ru-RU"/>
              </w:rPr>
              <w:t>снижение количества пострадавших, погибши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граждан, обученных по действиям в ЧС природного и техногенного характера в Золотаревского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добровольцев (ДП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жаров в жилом секторе и на объектах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ить удельный  вес  населения,  постоянно   участвующих  в тренировках по оповещ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ить  охват  населения,  оповещаемого  местной системой оповещения до 9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пасти  и  оказать  помощь  не  менее  5  человек  при 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сти не менее 5 лекций и бесед.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 программы – 2019 – 2030 годы.</w:t>
            </w:r>
          </w:p>
        </w:tc>
      </w:tr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местного бюджета на реализацию подпрограммы на период 2019–2030 годы 1078,00 тыс. рублей, в том числе: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19 год –  28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0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1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2 год –  0,00 тыс. рубле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</w:rPr>
              <w:t>2023 год –  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24 год –  150,00 </w:t>
            </w:r>
            <w:r>
              <w:rPr>
                <w:sz w:val="28"/>
              </w:rPr>
              <w:t>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sz w:val="28"/>
              </w:rPr>
              <w:t xml:space="preserve"> 1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26 год –  150,00 </w:t>
            </w:r>
            <w:r>
              <w:rPr>
                <w:sz w:val="28"/>
              </w:rPr>
              <w:t>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027 год –</w:t>
            </w:r>
            <w:r>
              <w:rPr>
                <w:sz w:val="28"/>
              </w:rPr>
              <w:t xml:space="preserve">  1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028 год –</w:t>
            </w:r>
            <w:r>
              <w:rPr>
                <w:sz w:val="28"/>
              </w:rPr>
              <w:t xml:space="preserve">  1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029 год –</w:t>
            </w:r>
            <w:r>
              <w:rPr>
                <w:sz w:val="28"/>
              </w:rPr>
              <w:t xml:space="preserve">  150,00 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30 год -   150,00 </w:t>
            </w:r>
            <w:r>
              <w:rPr>
                <w:sz w:val="28"/>
              </w:rPr>
              <w:t>тыс. рублей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99" w:type="dxa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пожаров и смягчение их возможных последствий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перативности реагирования.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к муниципальной программ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Золотар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пожарной безопасности 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b/>
          <w:bCs/>
          <w:kern w:val="2"/>
          <w:sz w:val="24"/>
          <w:szCs w:val="24"/>
        </w:rPr>
        <w:t>СВЕДЕНИЯ</w:t>
        <w:br/>
        <w:t>о показателях (индикаторах) муниципальной программы</w:t>
      </w:r>
      <w:r>
        <w:rPr>
          <w:b/>
          <w:kern w:val="2"/>
          <w:sz w:val="24"/>
          <w:szCs w:val="24"/>
        </w:rPr>
        <w:t xml:space="preserve"> Золотаревского сельского поселения</w:t>
        <w:br/>
        <w:t>«Защита населения и территории от чрезвычайных ситуаций, обеспечение пожарной</w:t>
        <w:br/>
        <w:t>безопасности и безопасности людей на водных объектах» и ее</w:t>
      </w:r>
      <w:r>
        <w:rPr>
          <w:b/>
          <w:bCs/>
          <w:kern w:val="2"/>
          <w:sz w:val="24"/>
          <w:szCs w:val="24"/>
        </w:rPr>
        <w:t xml:space="preserve"> подпрограмм и их значениях</w:t>
      </w:r>
    </w:p>
    <w:p>
      <w:pPr>
        <w:pStyle w:val="Normal"/>
        <w:widowControl w:val="false"/>
        <w:autoSpaceDE w:val="false"/>
        <w:ind w:left="1701" w:hanging="0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2"/>
        <w:gridCol w:w="5777"/>
        <w:gridCol w:w="1117"/>
        <w:gridCol w:w="560"/>
        <w:gridCol w:w="559"/>
        <w:gridCol w:w="559"/>
        <w:gridCol w:w="560"/>
        <w:gridCol w:w="559"/>
        <w:gridCol w:w="559"/>
        <w:gridCol w:w="560"/>
        <w:gridCol w:w="559"/>
        <w:gridCol w:w="557"/>
        <w:gridCol w:w="562"/>
        <w:gridCol w:w="555"/>
        <w:gridCol w:w="10"/>
        <w:gridCol w:w="550"/>
        <w:gridCol w:w="10"/>
      </w:tblGrid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я (индикатор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а измер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8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8" w:hanging="0"/>
              <w:jc w:val="center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2030</w:t>
            </w:r>
          </w:p>
        </w:tc>
      </w:tr>
      <w:tr>
        <w:trPr>
          <w:tblHeader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2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1. Количество выездов пожарных и аварийно- спаса</w:t>
              <w:softHyphen/>
              <w:t>тельных служб на пожары, чрезвы</w:t>
              <w:softHyphen/>
              <w:t>чайные ситуации и происшеств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9" w:leader="none"/>
              </w:tabs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2. Количество подготовленных специалистов РЗ ТП РСЧС и специалистов системы обеспечения вызова экстрен</w:t>
              <w:softHyphen/>
              <w:t>ных оперативных служб по единому номеру «112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челов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lang w:eastAsia="en-US"/>
              </w:rPr>
              <w:t xml:space="preserve">Показатель (индикатор) 3. </w:t>
            </w:r>
            <w:r>
              <w:rPr>
                <w:kern w:val="2"/>
                <w:lang w:eastAsia="en-US"/>
              </w:rPr>
              <w:t>Доля населения, охваченного  муниципальной системой оповещ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роц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7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/>
              <w:t>Показатель (индикатор) 4.Доля граждан, обученных по действиям в ЧС природного и техногенного характера в Золотаревском сельском поселен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роцен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7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5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Показатель (индикатор) 2.1. Количество выездов аварийно-спасательных служб» на </w:t>
            </w:r>
            <w:r>
              <w:rPr>
                <w:bCs/>
                <w:spacing w:val="-4"/>
                <w:kern w:val="2"/>
                <w:lang w:eastAsia="en-US"/>
              </w:rPr>
              <w:t>чрезвычайные ситуации и происшеств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6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2.3. Количество оповещенного населения   системой оповещ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тыс. челов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6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,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7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2.4. Количество подготовленных специалистов РЗ ТП РСЧ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челов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8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3.1. Количество профилактических выездов по предупреждению происшествий на водных объектах</w:t>
            </w:r>
            <w:r>
              <w:rPr>
                <w:kern w:val="2"/>
                <w:lang w:eastAsia="en-US"/>
              </w:rPr>
              <w:t xml:space="preserve">   не мен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9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Показатель (индикатор) 3.3. </w:t>
            </w:r>
            <w:r>
              <w:rPr>
                <w:kern w:val="2"/>
                <w:lang w:eastAsia="en-US"/>
              </w:rPr>
              <w:t>Количество лекций и бесе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10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оказатель (индикатор) 1.1. Количество выездов пожарных подразделений  на тушение пожар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1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Показатель (индикатор) 1.2. Количество добровольных пожарных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челов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lang w:eastAsia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к муниципальной программ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Золотар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пожарной безопасности 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езопасности людей на водных объектах»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одпрограмм и основных мероприятий муниципальной программы Золотар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2"/>
        <w:gridCol w:w="3271"/>
        <w:gridCol w:w="1928"/>
        <w:gridCol w:w="1377"/>
        <w:gridCol w:w="1378"/>
        <w:gridCol w:w="2822"/>
        <w:gridCol w:w="3066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 основного мероприятия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3"/>
        <w:gridCol w:w="3262"/>
        <w:gridCol w:w="1927"/>
        <w:gridCol w:w="1379"/>
        <w:gridCol w:w="1380"/>
        <w:gridCol w:w="2817"/>
        <w:gridCol w:w="3066"/>
      </w:tblGrid>
      <w:tr>
        <w:trPr>
          <w:tblHeader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от чрезвычайных ситуаций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en-US" w:eastAsia="en-US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функций по обеспечению предупреждения и ликвидации последствий чрезвычайных ситуаций на территории Золотаревского сельского поселения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 в рамках подпрограммы «Защита  населения и территории от чрезвычайных ситуаций» муниципальной программы </w:t>
            </w:r>
            <w:r>
              <w:rPr>
                <w:bCs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олотаревского 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перативности реагирования спасательных подразделе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 уровня противопожар</w:t>
              <w:softHyphen/>
              <w:t>ной защищенности и защиты населения и территории Золотаревского сельского поселения от чрезвычайных ситуаци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en-US" w:eastAsia="en-US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Мероприятия по обеспечению безопасности людей на воде в рамках подпрограммы </w:t>
            </w:r>
            <w:r>
              <w:rPr>
                <w:sz w:val="24"/>
                <w:szCs w:val="24"/>
              </w:rPr>
              <w:t>«Обеспечение безопасности людей на водных объектах»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 муниципальной программы </w:t>
            </w:r>
            <w:r>
              <w:rPr>
                <w:bCs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Золотаревского сель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рисков возникновения несчастных случаев на воде и смягчение их возможных последств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нижение уровня защиты населения Золотаревского сельского поселения от происшествий на водных объектах</w:t>
            </w:r>
          </w:p>
        </w:tc>
      </w:tr>
      <w:tr>
        <w:trPr>
          <w:trHeight w:val="6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жарная безопасность»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Arial Unicode MS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en-US" w:eastAsia="en-US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en-US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</w:t>
            </w:r>
            <w:r>
              <w:rPr>
                <w:bCs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олотаревского сельского поселения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ижение рисков возникновения пожаров и смягчение их возможных последствий 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отивопожар</w:t>
              <w:softHyphen/>
              <w:t xml:space="preserve">ной защищенности населения в зонах ответственности 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>противопожарны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одразд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3 к муниципальной программ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Золотар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пожарной безопасности 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езопасности людей на водных объектах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  <w:t xml:space="preserve">Ресурсное обеспечение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  <w:lang w:eastAsia="en-US"/>
        </w:rPr>
        <w:t>на реализацию целей муниципальной программы Золотаревского сельского поселения (тыс. руб.)</w:t>
      </w:r>
    </w:p>
    <w:p>
      <w:pPr>
        <w:pStyle w:val="Normal"/>
        <w:widowControl w:val="false"/>
        <w:autoSpaceDE w:val="false"/>
        <w:jc w:val="center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tbl>
      <w:tblPr>
        <w:tblW w:w="16160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134"/>
        <w:gridCol w:w="425"/>
        <w:gridCol w:w="425"/>
        <w:gridCol w:w="425"/>
        <w:gridCol w:w="284"/>
        <w:gridCol w:w="709"/>
        <w:gridCol w:w="850"/>
        <w:gridCol w:w="709"/>
        <w:gridCol w:w="709"/>
        <w:gridCol w:w="567"/>
        <w:gridCol w:w="709"/>
        <w:gridCol w:w="708"/>
        <w:gridCol w:w="567"/>
        <w:gridCol w:w="567"/>
        <w:gridCol w:w="567"/>
        <w:gridCol w:w="709"/>
        <w:gridCol w:w="567"/>
        <w:gridCol w:w="710"/>
      </w:tblGrid>
      <w:tr>
        <w:trPr/>
        <w:tc>
          <w:tcPr>
            <w:tcW w:w="4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роприятия ведомственной целевой программ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твет</w:t>
              <w:softHyphen/>
              <w:t>ственный исполнитель, соисполнитель, участник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Код бюджетной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классификации расходов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06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Объем расходов, всего </w:t>
            </w:r>
          </w:p>
          <w:p>
            <w:pPr>
              <w:pStyle w:val="Normal"/>
              <w:suppressLineNumbers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(тыс. руб</w:t>
              <w:softHyphen/>
              <w:t>.)</w:t>
            </w:r>
          </w:p>
        </w:tc>
        <w:tc>
          <w:tcPr>
            <w:tcW w:w="79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ой программы</w:t>
            </w:r>
          </w:p>
        </w:tc>
      </w:tr>
      <w:tr>
        <w:trPr>
          <w:trHeight w:val="335" w:hRule="atLeast"/>
        </w:trPr>
        <w:tc>
          <w:tcPr>
            <w:tcW w:w="4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/>
              <w:ind w:left="-57" w:right="-57"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РБ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зП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СР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18"/>
                <w:szCs w:val="18"/>
              </w:rPr>
            </w:pPr>
            <w:r>
              <w:rPr>
                <w:rFonts w:eastAsia="Calibri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20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2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30</w:t>
            </w:r>
          </w:p>
        </w:tc>
      </w:tr>
      <w:tr>
        <w:trPr>
          <w:trHeight w:val="1035" w:hRule="atLeast"/>
        </w:trPr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Золотаревского сельского поселения</w:t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8,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 xml:space="preserve">«Защита  населения и территории от чрезвычайных ситуаций» 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я по осуществлению функций по обеспечению предупреждения и ликвидации последствий чрезвычайных ситуаций на территории Золотаревского сельского поселения</w:t>
            </w:r>
            <w:r>
              <w:rPr>
                <w:rFonts w:eastAsia="Arial Unicode MS"/>
                <w:color w:val="000000"/>
                <w:lang w:val="en-US" w:eastAsia="en-US"/>
              </w:rPr>
              <w:t xml:space="preserve"> в рамках подпрограммы «Защита  населения и территории от чрезвычайных ситуаций»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YaHei"/>
                <w:color w:val="000000"/>
                <w:sz w:val="18"/>
                <w:szCs w:val="18"/>
              </w:rPr>
            </w:pPr>
            <w:r>
              <w:rPr>
                <w:rFonts w:eastAsia="Microsoft YaHe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YaHei"/>
                <w:color w:val="000000"/>
                <w:sz w:val="18"/>
                <w:szCs w:val="18"/>
              </w:rPr>
            </w:pPr>
            <w:r>
              <w:rPr>
                <w:rFonts w:eastAsia="Microsoft YaHe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беспечение безопасности людей на водных объектах»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81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Arial Unicode MS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lang w:val="en-US" w:eastAsia="en-US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Мероприятия по обеспечению безопасности людей на воде в рамках подпрограммы </w:t>
            </w:r>
            <w:r>
              <w:rPr/>
              <w:t>«Обеспечение безопасности людей на водных объектах»</w:t>
            </w:r>
            <w:r>
              <w:rPr>
                <w:rFonts w:eastAsia="Arial Unicode MS"/>
                <w:color w:val="000000"/>
                <w:lang w:val="en-US" w:eastAsia="en-US"/>
              </w:rPr>
              <w:t xml:space="preserve">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81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YaHei"/>
                <w:color w:val="000000"/>
                <w:sz w:val="18"/>
                <w:szCs w:val="18"/>
              </w:rPr>
            </w:pPr>
            <w:r>
              <w:rPr>
                <w:rFonts w:eastAsia="Microsoft YaHe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YaHei"/>
                <w:color w:val="000000"/>
                <w:sz w:val="18"/>
                <w:szCs w:val="18"/>
              </w:rPr>
            </w:pPr>
            <w:r>
              <w:rPr>
                <w:rFonts w:eastAsia="Microsoft YaHe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481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481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3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Пожарная безопас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Arial Unicode MS"/>
                <w:b/>
                <w:color w:val="000000"/>
                <w:lang w:val="en-US" w:eastAsia="en-US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4 к муниципальной программ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Золотар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пожарной безопасности 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безопасности людей на водных объектах»</w:t>
      </w:r>
    </w:p>
    <w:p>
      <w:pPr>
        <w:pStyle w:val="Normal"/>
        <w:rPr>
          <w:rFonts w:eastAsia="Calibri"/>
          <w:b/>
          <w:b/>
          <w:bCs/>
          <w:kern w:val="2"/>
          <w:sz w:val="24"/>
          <w:szCs w:val="24"/>
          <w:highlight w:val="yellow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kern w:val="2"/>
          <w:sz w:val="24"/>
          <w:szCs w:val="24"/>
          <w:lang w:eastAsia="en-US"/>
        </w:rPr>
      </w:pPr>
      <w:r>
        <w:rPr>
          <w:rFonts w:eastAsia="Calibri"/>
          <w:b/>
          <w:kern w:val="2"/>
          <w:sz w:val="24"/>
          <w:szCs w:val="24"/>
          <w:lang w:eastAsia="en-US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kern w:val="2"/>
          <w:sz w:val="24"/>
          <w:szCs w:val="24"/>
          <w:lang w:eastAsia="en-US"/>
        </w:rPr>
        <w:t xml:space="preserve">на реализацию муниципальной программы Золотаревского сельского поселения   </w:t>
        <w:br/>
      </w:r>
      <w:r>
        <w:rPr>
          <w:b/>
          <w:bCs/>
          <w:color w:val="000000"/>
          <w:kern w:val="2"/>
          <w:sz w:val="24"/>
          <w:szCs w:val="24"/>
        </w:rPr>
        <w:t xml:space="preserve">«Защита населения и территории от чрезвычайных ситуаций, обеспечение </w:t>
        <w:br/>
        <w:t>пожарной безопасности и безопасности людей на водных объектах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1"/>
        <w:gridCol w:w="2284"/>
        <w:gridCol w:w="850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4"/>
      </w:tblGrid>
      <w:tr>
        <w:trPr>
          <w:trHeight w:val="1032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ы муниципаль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ы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ветственный    </w:t>
              <w:br/>
              <w:t xml:space="preserve">исполнитель     </w:t>
              <w:br/>
              <w:t>Администрация Золотаревско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расход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расходов (тыс. рублей), год</w:t>
            </w:r>
          </w:p>
        </w:tc>
      </w:tr>
      <w:tr>
        <w:trPr>
          <w:trHeight w:val="46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26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25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  <w:r>
              <w:rPr>
                <w:sz w:val="16"/>
                <w:szCs w:val="16"/>
              </w:rPr>
              <w:t>&lt;2&gt;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областной бюджет, &lt;2&gt;, 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средств: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бюджета,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онда содействия реформированию ЖКХ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фонда обяза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енсионного фонд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Защита  населения от чрезвычайных ситуаций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  <w:r>
              <w:rPr>
                <w:sz w:val="16"/>
                <w:szCs w:val="16"/>
              </w:rPr>
              <w:t>&lt;2&gt;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областной бюджет, &lt;2&gt;, 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средств: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бюджета,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онда содействия реформированию ЖКХ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фонда обяза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енсионного фонд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 «Обеспечение безопасности на воде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  <w:r>
              <w:rPr>
                <w:sz w:val="16"/>
                <w:szCs w:val="16"/>
              </w:rPr>
              <w:t>&lt;2&gt;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в областной бюджет, &lt;2&gt;, 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средств: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бюджета,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онда содействия реформированию ЖКХ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едерального фонда обяза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Пенсионного фонд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" w:hRule="atLeast"/>
        </w:trPr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«Пожарная безопасность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&lt;2&gt;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в областной бюджет, &lt;2&gt;, 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ом числе за счет средств: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едерального бюджета,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онда содействия реформированию ЖКХ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Федерального фонда обязатель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енсионного фонд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96" w:hRule="atLeast"/>
        </w:trPr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28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5 к муниципальной программ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Золотаре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пожарной безопасности и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" Защита населения и территории от чрезвычайных ситуаций, обеспечение пожарной безопасности и безопасности людей на водных объектах " на 2020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1700"/>
        <w:gridCol w:w="1417"/>
        <w:gridCol w:w="992"/>
        <w:gridCol w:w="993"/>
        <w:gridCol w:w="992"/>
        <w:gridCol w:w="113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Номер и наименование</w:t>
            </w:r>
          </w:p>
          <w:p>
            <w:pPr>
              <w:pStyle w:val="ConsPlusCell1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/>
            </w:pPr>
            <w:r>
              <w:rPr/>
              <w:t>Плановый срок реализации</w:t>
            </w:r>
          </w:p>
          <w:p>
            <w:pPr>
              <w:pStyle w:val="ConsPlusCell1"/>
              <w:ind w:left="-74" w:hanging="0"/>
              <w:jc w:val="center"/>
              <w:rPr/>
            </w:pPr>
            <w:r>
              <w:rPr/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Объем расходов,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област</w:t>
            </w:r>
          </w:p>
          <w:p>
            <w:pPr>
              <w:pStyle w:val="ConsPlusCell1"/>
              <w:jc w:val="center"/>
              <w:rPr/>
            </w:pPr>
            <w:r>
              <w:rPr/>
              <w:t>ной</w:t>
              <w:br/>
              <w:t>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юджет</w:t>
            </w:r>
          </w:p>
          <w:p>
            <w:pPr>
              <w:pStyle w:val="ConsPlusCell1"/>
              <w:jc w:val="center"/>
              <w:rPr/>
            </w:pPr>
            <w:r>
              <w:rPr/>
              <w:t>поселе</w:t>
            </w:r>
          </w:p>
          <w:p>
            <w:pPr>
              <w:pStyle w:val="ConsPlusCell1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внебюд-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  <w:t xml:space="preserve">«Защита  населения и территории от чрезвычайных ситуаций» 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Мероприятия по осуществлению функций по обеспечению предупреждения и ликвидации последствий чрезвычайных ситуаций на территории Золотаревского сельского поселения</w:t>
            </w:r>
            <w:r>
              <w:rPr>
                <w:rFonts w:eastAsia="Arial Unicode MS"/>
                <w:color w:val="000000"/>
                <w:lang w:val="en-US" w:eastAsia="en-US"/>
              </w:rPr>
              <w:t xml:space="preserve"> в рамках подпрограммы «Защита  населения и территории от чрезвычайных ситуаций»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перативности реагирования спасательных подразд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Обеспечение безопасности людей на водных объектах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Arial Unicode MS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lang w:val="en-US" w:eastAsia="en-US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Мероприятия по обеспечению безопасности людей на воде в рамках подпрограммы </w:t>
            </w:r>
            <w:r>
              <w:rPr/>
              <w:t>«Обеспечение безопасности людей на водных объектах»</w:t>
            </w:r>
            <w:r>
              <w:rPr>
                <w:rFonts w:eastAsia="Arial Unicode MS"/>
                <w:color w:val="000000"/>
                <w:lang w:val="en-US" w:eastAsia="en-US"/>
              </w:rPr>
              <w:t xml:space="preserve">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рисков возникновения несчастных случаев на воде и смягчение их возможных послед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3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«Пожарная безопасност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Arial Unicode MS"/>
                <w:b/>
                <w:color w:val="000000"/>
                <w:lang w:val="en-US" w:eastAsia="en-US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</w:t>
            </w:r>
            <w:r>
              <w:rPr>
                <w:bCs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ижение рисков возникновения пожаров и смягчение их возможных послед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Золотар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4650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">
    <w:name w:val="Заголовок №1_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(2)_ Знак"/>
    <w:qFormat/>
    <w:rPr>
      <w:rFonts w:eastAsia="Arial Unicode MS"/>
      <w:sz w:val="8"/>
      <w:szCs w:val="8"/>
      <w:lang w:val="ru-RU" w:eastAsia="en-US" w:bidi="ar-SA"/>
    </w:rPr>
  </w:style>
  <w:style w:type="character" w:styleId="3">
    <w:name w:val="Основной текст (3)_ Знак Знак"/>
    <w:qFormat/>
    <w:rPr>
      <w:rFonts w:eastAsia="Arial Unicode MS"/>
      <w:sz w:val="8"/>
      <w:szCs w:val="8"/>
      <w:lang w:val="ru-RU" w:eastAsia="en-US" w:bidi="ar-SA"/>
    </w:rPr>
  </w:style>
  <w:style w:type="character" w:styleId="41">
    <w:name w:val="Основной текст (4)_ Знак Знак"/>
    <w:qFormat/>
    <w:rPr>
      <w:rFonts w:eastAsia="Arial Unicode MS"/>
      <w:sz w:val="8"/>
      <w:szCs w:val="8"/>
      <w:lang w:val="ru-RU" w:eastAsia="en-US" w:bidi="ar-SA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12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1">
    <w:name w:val="Нижний колонтитул Знак"/>
    <w:qFormat/>
    <w:rPr/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23">
    <w:name w:val="Основной текст 2 Знак"/>
    <w:qFormat/>
    <w:rPr>
      <w:b/>
      <w:sz w:val="40"/>
    </w:rPr>
  </w:style>
  <w:style w:type="character" w:styleId="Blk">
    <w:name w:val="blk"/>
    <w:qFormat/>
    <w:rPr/>
  </w:style>
  <w:style w:type="character" w:styleId="13">
    <w:name w:val="Заголовок 1 Знак"/>
    <w:qFormat/>
    <w:rPr>
      <w:sz w:val="28"/>
    </w:rPr>
  </w:style>
  <w:style w:type="character" w:styleId="24">
    <w:name w:val="Заголовок 2 Знак"/>
    <w:qFormat/>
    <w:rPr>
      <w:b/>
      <w:sz w:val="32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51">
    <w:name w:val="Основной шрифт абзаца5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3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25">
    <w:name w:val="Заголовок №2_ Знак Знак"/>
    <w:qFormat/>
    <w:rPr>
      <w:rFonts w:ascii="Arial Unicode MS" w:hAnsi="Arial Unicode MS" w:eastAsia="Arial Unicode MS" w:cs="Arial Unicode MS"/>
      <w:b/>
      <w:bCs/>
      <w:sz w:val="23"/>
      <w:szCs w:val="23"/>
      <w:lang w:val="ru-RU" w:bidi="ar-SA"/>
    </w:rPr>
  </w:style>
  <w:style w:type="character" w:styleId="44">
    <w:name w:val="Заголовок №4_ Знак"/>
    <w:qFormat/>
    <w:rPr>
      <w:rFonts w:ascii="Arial Unicode MS" w:hAnsi="Arial Unicode MS" w:eastAsia="Arial Unicode MS" w:cs="Arial Unicode MS"/>
      <w:b/>
      <w:bCs/>
      <w:sz w:val="26"/>
      <w:szCs w:val="26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14">
    <w:name w:val="Основной текст Знак1"/>
    <w:qFormat/>
    <w:rPr>
      <w:sz w:val="28"/>
      <w:lang w:eastAsia="zh-CN"/>
    </w:rPr>
  </w:style>
  <w:style w:type="character" w:styleId="15">
    <w:name w:val="Верхний колонтитул Знак1"/>
    <w:qFormat/>
    <w:rPr>
      <w:lang w:eastAsia="zh-CN"/>
    </w:rPr>
  </w:style>
  <w:style w:type="character" w:styleId="16">
    <w:name w:val="Нижний колонтитул Знак1"/>
    <w:qFormat/>
    <w:rPr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sz w:val="4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360" w:firstLine="851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hanging="200"/>
      <w:outlineLvl w:val="1"/>
    </w:pPr>
    <w:rPr>
      <w:rFonts w:eastAsia="Arial Unicode MS"/>
      <w:b/>
      <w:bCs/>
      <w:sz w:val="23"/>
      <w:szCs w:val="23"/>
    </w:rPr>
  </w:style>
  <w:style w:type="paragraph" w:styleId="18">
    <w:name w:val="Заголовок №1"/>
    <w:basedOn w:val="Normal"/>
    <w:qFormat/>
    <w:pPr>
      <w:shd w:fill="FFFFFF" w:val="clear"/>
      <w:spacing w:lineRule="exact" w:line="278" w:before="120" w:after="480"/>
      <w:jc w:val="center"/>
      <w:outlineLvl w:val="0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9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5">
    <w:name w:val="Заголовок №4"/>
    <w:basedOn w:val="Normal"/>
    <w:qFormat/>
    <w:pPr>
      <w:shd w:fill="FFFFFF" w:val="clear"/>
      <w:spacing w:lineRule="atLeast" w:line="240" w:before="0" w:after="360"/>
      <w:outlineLvl w:val="3"/>
    </w:pPr>
    <w:rPr>
      <w:rFonts w:eastAsia="Arial Unicode MS"/>
      <w:b/>
      <w:bCs/>
      <w:sz w:val="26"/>
      <w:szCs w:val="2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(2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35">
    <w:name w:val="Основной текст (3)_ Знак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46">
    <w:name w:val="Основной текст (4)_ Знак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 w:eastAsia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19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Mangal"/>
      <w:sz w:val="28"/>
      <w:szCs w:val="28"/>
      <w:lang w:eastAsia="zh-CN"/>
    </w:rPr>
  </w:style>
  <w:style w:type="paragraph" w:styleId="Style21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212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0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b/>
      <w:sz w:val="4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sz w:val="28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851"/>
    </w:pPr>
    <w:rPr>
      <w:sz w:val="24"/>
      <w:lang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left="360" w:firstLine="851"/>
    </w:pPr>
    <w:rPr>
      <w:sz w:val="28"/>
      <w:lang w:eastAsia="zh-CN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9">
    <w:name w:val="p9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5">
    <w:name w:val="p5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rFonts w:cs="Times New Roman"/>
      <w:sz w:val="36"/>
      <w:szCs w:val="3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 w:eastAsia="zh-CN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uppressAutoHyphens w:val="true"/>
      <w:spacing w:lineRule="exact" w:line="283"/>
      <w:jc w:val="both"/>
    </w:pPr>
    <w:rPr>
      <w:sz w:val="23"/>
      <w:szCs w:val="23"/>
      <w:lang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8">
    <w:name w:val="Название объекта4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49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7">
    <w:name w:val="Название объекта3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Название объекта2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114">
    <w:name w:val="Основной текст1"/>
    <w:basedOn w:val="Normal"/>
    <w:qFormat/>
    <w:pPr>
      <w:widowControl w:val="false"/>
      <w:shd w:fill="FFFFFF" w:val="clear"/>
    </w:pPr>
    <w:rPr>
      <w:lang w:val="en-US" w:eastAsia="zh-CN"/>
    </w:rPr>
  </w:style>
  <w:style w:type="paragraph" w:styleId="Style28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6">
    <w:name w:val="Текст выноски1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8:00Z</dcterms:created>
  <dc:creator>VOTA NГO А REGIONALIZAЗГO! SIM AO REFORЗO DO MUNICIPALISMO!</dc:creator>
  <dc:description>A REGIONALIZAЗГO Й UM ERRO COLOSSAL!</dc:description>
  <cp:keywords/>
  <dc:language>en-US</dc:language>
  <cp:lastModifiedBy>Оператор</cp:lastModifiedBy>
  <cp:lastPrinted>2015-10-20T08:46:00Z</cp:lastPrinted>
  <dcterms:modified xsi:type="dcterms:W3CDTF">2021-02-12T07:03:00Z</dcterms:modified>
  <cp:revision>25</cp:revision>
  <dc:subject>JOГO JARDIM x8?! PORRA! DIA 8 VOTA NГO!</dc:subject>
  <dc:title> </dc:title>
</cp:coreProperties>
</file>