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Золотар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12.2020г                                             №132              х. Золотар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52705</wp:posOffset>
                </wp:positionV>
                <wp:extent cx="351155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30"/>
                            </w:tblGrid>
                            <w:tr>
                              <w:trPr/>
                              <w:tc>
                                <w:tcPr>
                                  <w:tcW w:w="5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еречня мест организации   проведения  ярмарок на территории Золотаревского сельского поселения на 2021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5pt;height:80.5pt;mso-wrap-distance-left:0pt;mso-wrap-distance-right:9pt;mso-wrap-distance-top:0pt;mso-wrap-distance-bottom:0pt;margin-top:4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5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30"/>
                      </w:tblGrid>
                      <w:tr>
                        <w:trPr/>
                        <w:tc>
                          <w:tcPr>
                            <w:tcW w:w="55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еречня мест организации   проведения  ярмарок на территории Золотаревского сельского поселения на 2021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В целях реализации  постановления Правительства Ростовской области от  07.11.2013 г. № 681 «Об утверждении Порядка организации ярмарок на территории Ростовской области и продажи товаров (выполнения работ, оказания услуг) на них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ест организации   проведения  ярмарок на территории Золотаревского сельского поселения на 2021 год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омиссии по организации ярмарок на территории Золотаревского сельского поселения в срок до 30 декабря текущего года предоставить в Администрацию Семикаракорского района  перечень мест организации ярмарок на очередной календарный год в границах территории  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3. Данное постановление подлежит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Администрации Золотар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М.Н. Рыльщ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остановление вносит </w:t>
      </w:r>
    </w:p>
    <w:p>
      <w:pPr>
        <w:pStyle w:val="Normal"/>
        <w:rPr/>
      </w:pPr>
      <w:r>
        <w:rPr/>
        <w:t xml:space="preserve">Главный  специалист по экономике  </w:t>
      </w:r>
    </w:p>
    <w:p>
      <w:pPr>
        <w:pStyle w:val="Normal"/>
        <w:jc w:val="both"/>
        <w:rPr>
          <w:sz w:val="28"/>
          <w:szCs w:val="28"/>
        </w:rPr>
      </w:pPr>
      <w:r>
        <w:rPr/>
        <w:t>Л.Ю.Мольч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.12.2020г. №132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 организации ярмарок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Золотаревского сельского поселения 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83"/>
        <w:gridCol w:w="2107"/>
        <w:gridCol w:w="2003"/>
        <w:gridCol w:w="1985"/>
        <w:gridCol w:w="1701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ярмарк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ярма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агаемый организатор ярмар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орговых мест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каракорский район, х. Золотаревка, пересечение улиц Степана Здоровцева и И.И.Васюко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го дн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юкова Наталья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eastAsia="Lucida Sans Unicode" w:cs="Tahoma"/>
      <w:kern w:val="2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29:00Z</dcterms:created>
  <dc:creator>User</dc:creator>
  <dc:description/>
  <dc:language>en-US</dc:language>
  <cp:lastModifiedBy>Оператор</cp:lastModifiedBy>
  <cp:lastPrinted>2020-12-25T15:29:00Z</cp:lastPrinted>
  <dcterms:modified xsi:type="dcterms:W3CDTF">2020-12-25T12:29:00Z</dcterms:modified>
  <cp:revision>2</cp:revision>
  <dc:subject/>
  <dc:title>АДМИНИСТРАЦИЯ БАГАЕВСКОГО РАЙОНА</dc:title>
</cp:coreProperties>
</file>